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This was the form I used during the initial assessment and I would ask them each of the following questions and take notes.</w:t>
      </w:r>
    </w:p>
    <w:p>
      <w:pPr>
        <w:pStyle w:val="Normal"/>
        <w:rPr>
          <w:rFonts w:ascii="Geneva" w:hAnsi="Geneva" w:cs="Geneva"/>
          <w:b/>
          <w:b/>
          <w:color w:val="000000"/>
          <w:sz w:val="36"/>
        </w:rPr>
      </w:pPr>
      <w:r>
        <w:rPr>
          <w:rFonts w:cs="Geneva" w:ascii="Geneva" w:hAnsi="Geneva"/>
          <w:b/>
          <w:color w:val="000000"/>
          <w:sz w:val="36"/>
        </w:rPr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b/>
          <w:color w:val="000000"/>
          <w:sz w:val="36"/>
        </w:rPr>
        <w:t>General Information</w:t>
      </w:r>
    </w:p>
    <w:p>
      <w:pPr>
        <w:pStyle w:val="Normal"/>
        <w:rPr>
          <w:rFonts w:ascii="Geneva" w:hAnsi="Geneva" w:cs="Geneva"/>
          <w:b/>
          <w:b/>
          <w:color w:val="000000"/>
          <w:sz w:val="36"/>
        </w:rPr>
      </w:pPr>
      <w:r>
        <w:rPr>
          <w:rFonts w:cs="Geneva" w:ascii="Geneva" w:hAnsi="Geneva"/>
          <w:b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Name ______________________</w:t>
        <w:tab/>
        <w:tab/>
        <w:tab/>
        <w:t>Today’s Date _________________</w:t>
        <w:tab/>
        <w:t>Phone _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Age _________________</w:t>
        <w:tab/>
        <w:tab/>
        <w:tab/>
        <w:tab/>
        <w:t>Signature ___________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*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b/>
          <w:color w:val="000000"/>
          <w:sz w:val="28"/>
        </w:rPr>
        <w:t>Cardiac Risk Factors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Smoker (Y/N) _____</w:t>
        <w:tab/>
        <w:tab/>
        <w:tab/>
        <w:t>How many per day 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Total Cholesterol ________</w:t>
        <w:tab/>
        <w:tab/>
        <w:t>HDL 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Hypertension __________</w:t>
        <w:tab/>
        <w:tab/>
        <w:t>Diabetes Mellitus _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Family History of CHD ____</w:t>
        <w:tab/>
        <w:tab/>
        <w:t>Relation to you _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Do you drink (Y/N) _____</w:t>
        <w:tab/>
        <w:tab/>
        <w:t>How much ____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Any recent surgeries _______</w:t>
        <w:tab/>
        <w:t>Pregnant (Y/N) 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Currently taking any medications 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Notes: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*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b/>
          <w:color w:val="000000"/>
          <w:sz w:val="28"/>
        </w:rPr>
        <w:t>Orthopedic factors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Shoulders  ___</w:t>
        <w:tab/>
        <w:t>Elbows _____     Wrist ____</w:t>
        <w:tab/>
        <w:t>Low back pain 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Hip ____</w:t>
        <w:tab/>
        <w:tab/>
        <w:t>Knee _____</w:t>
        <w:tab/>
        <w:t>Ankles ____</w:t>
        <w:tab/>
        <w:t>Sciatica 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Other 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Notes: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*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b/>
          <w:color w:val="000000"/>
          <w:sz w:val="28"/>
        </w:rPr>
        <w:t xml:space="preserve"> </w:t>
      </w:r>
      <w:r>
        <w:rPr>
          <w:rFonts w:cs="Geneva" w:ascii="Geneva" w:hAnsi="Geneva"/>
          <w:b/>
          <w:color w:val="000000"/>
          <w:sz w:val="28"/>
        </w:rPr>
        <w:t>Goals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 xml:space="preserve">Fat loss: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 xml:space="preserve">Strength gain: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 xml:space="preserve">Muscle size: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 xml:space="preserve">Flexibility: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Sports performance: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Notes: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*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b/>
          <w:color w:val="000000"/>
          <w:sz w:val="28"/>
        </w:rPr>
        <w:t xml:space="preserve"> </w:t>
      </w:r>
      <w:r>
        <w:rPr>
          <w:rFonts w:cs="Geneva" w:ascii="Geneva" w:hAnsi="Geneva"/>
          <w:b/>
          <w:color w:val="000000"/>
          <w:sz w:val="28"/>
        </w:rPr>
        <w:t>Training Experience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Machines: 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Free weights: 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Aerobic equipment: 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Training schedule: M  T  W  Th  F  Sa  Su</w:t>
        <w:tab/>
        <w:t>Times 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</w:rPr>
        <w:t>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59:00Z</dcterms:created>
  <dc:creator>Lyle McDonald</dc:creator>
  <dc:description/>
  <cp:keywords/>
  <dc:language>en-US</dc:language>
  <cp:lastModifiedBy>Lyle McDonald</cp:lastModifiedBy>
  <dcterms:modified xsi:type="dcterms:W3CDTF">2006-09-19T16:00:00Z</dcterms:modified>
  <cp:revision>1</cp:revision>
  <dc:subject/>
  <dc:title>This was the form I used during the initial assessment and I would ask them each of the following questions and take notes</dc:title>
</cp:coreProperties>
</file>